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Roztoky u Křivoklátu -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74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eroun -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761  </w:t>
      </w:r>
      <w:r>
        <w:rPr>
          <w:rFonts w:cs="Helvetica" w:ascii="Arial" w:hAnsi="Arial"/>
          <w:sz w:val="22"/>
          <w:szCs w:val="22"/>
        </w:rPr>
        <w:t>Beroun-os.n. (mimo) - Rakovník (včetně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V úseku Roztoky u Křivoklátu – Rakovník, jsou ojeté kolejnice, defektoskopické závady v BK, vyžilé dřevěné a betonové pražce, vyžilé výhybky a výhybkové pražce, špatná držebnost upevňovadel, vymačkané pryžové podložky, znečištěné štěrkové lože, nefunkční odvodňovací zařízení, nevyhovující přejezdové konstrukce a nevyhovující stav nástupišť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 – Lašovice - Rakovník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pražcových kotev v km 38,300 – 39,000 (celkem 252 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do součástí včetně odstrojení pražců v ose koleje pražce dřevěné upevnění T5 v km 37,765-37,775; 39,378-39,52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kolejového roštu do součástí včetně odstrojení pražců v ose koleje pražce betonové upevnění T5 v km 41,017-41,050; 37,030-37,06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montáž kolejového roštu v ose koleje pražce betonové v km 37,030-37,060; 37,765-37,775; 39,378-39,520; 41,017-41,050 (nové kolejnice dodá objednatel, nové vystrojené betonové pražce s bezpodkladnicovým upevněním dodá zhotovitel včetně zajištění dopravy), požadované rozdělení pražců „u“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ou výměnu kolejnic v km 36,276-41,603 v rozsahu dle výkazu výměr (nové kolejnice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pražců v km 36,276-41,603 v rozsahu dle výkazu výměr, nové rozdělení pražců je požadováno „u“ (nové vystrojené betonové pražce s bezpodkladnicovým upevněním dodá zhotovitel včetně zajištění dopravy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uvislou výměnu kolejového lože v km 37,030-37,060; 37,765-37,775; 39,378-39,520; 41,017-41,050 (místa neprůchodná pro SČ) nové kamenivo dodá zhotovitel v rozsahu dle výkazu výměr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é čištění kolejového lože strojně pražce betonové v km 36,276-37,030; 37,060-37,685; 37,775-39,378; 39,520-41,017; 41,050-41,603 (nové kamenivo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ražcových kotev včetně dodání materiálu (pražcové kotvy vhodné pro dodané pražce zhotovitelem dodá zhotovitel), umístění pražcových kotev je uvedeno v příloze „kotvy“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LIS v Lašovicích před výh.č.1 a dále v km 36,430 a 37,360 v rozsahu dle výkazu výměr (nové LIS dodá objednatel)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km 36,276-41,603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umožnění volné dilatace kolejnic s montáží a demontáží kluzných podložek a upevňovadel v km 36,276-41,60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prodloužením kolejnicového pásu v počtu 30 ks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řování kolejnic termitem plný předehřev a standartní spára v celkovém počtu 100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hektometrovníků v km 36,300-41,600 (nové hektometrovníky se znaky dodá zhotovitel v počtu 54 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zajišťovacích značek včetně jejich odvozu na deponii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hování a reprofilace železničního spodku s naložením nebo rozprostřením výzis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základů v rozsahu dle výkazu výměr s odvozem vybouraných hmot na deponi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left="7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02 – Lašovice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pletaci kompletů ŽS4 dodávaných objednatelem v počtu 4860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demontáž dílů přejezdové konstrukce přechodů na nástupiště včetně náběhových klín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demontáž výhybky č. 1, 2 v ose koleje do součástí (výhybky T6°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ou výměnu kolejnic v 1. SK km 35,598-36,239 (nové kolejnice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ou výměnu kolejnic ve 3. SK km 35,598-35,975 (vloženy budou užité kolejnice, které budou vyzískány v rámci akce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četně výměny kompletů a pryžových podložek ve 3. SK km 35,975-36,239 (vloženy budou užité kolejnice, které budou vyzískány v rámci akce; nové komplety ŽS4 a pryžové podložky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ou výměnu pražců v 1. SK km 35,598-36,239 v rozsahu dle výkazu výměr, nové rozdělení pražců je požadováno „u“ (nové vystrojené betonové pražce s bezpodkladnicovým upevněním dodá zhotovitel včetně zajištění dopravy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ou výměnu pražců v 3. SK km 35,598-35,975 v rozsahu dle výkazu výměr, nové rozdělení pražců je požadováno „u“ (užité pražce SB8, komplety ŽS4, pryžové podložky dodá objednatel, nové komplety ŽS4 s antikorozní úpravou dodá zhotovitel v počtu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pražců ve 3. SK km 36,100-36,150 celkem 4ks (užité pražce SB8, komplety ŽS4, pryžové podložky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výměnu kolejového lože malou těžící mechanizací včetně lavičky pod ložnou plochou pražce kolejové lože zapuštěné v místě výhybek č. 1 a 2 </w:t>
      </w:r>
      <w:r>
        <w:rPr>
          <w:rFonts w:cs="Arial"/>
          <w:sz w:val="22"/>
          <w:szCs w:val="22"/>
        </w:rPr>
        <w:t>(nové kamenivo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sz w:val="22"/>
          <w:szCs w:val="22"/>
        </w:rPr>
        <w:t>montáž výhybky č. 1, 2 v ose koleje (objednatel a zhotovitel dodá materiál v rozsahu dle výkazu výměr), výhybky budou vloženy užité JS49 1:9-3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é čištění kolejového lože strojně pražce betonové v 1. SK km 35,598-36,239 a 3. SK km 35,598-36,239  (nové kamenivo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sz w:val="22"/>
          <w:szCs w:val="22"/>
        </w:rPr>
        <w:t>demontáž nástupiště Tischer jednostranného včetně patek u koleje č. 1 a 3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č. 1 u koleje č. 3 úrovňového Tischer s výškou 250mm nad TK v km 35,792-35,868 </w:t>
      </w:r>
      <w:r>
        <w:rPr>
          <w:sz w:val="22"/>
          <w:szCs w:val="22"/>
        </w:rPr>
        <w:t>(rozsah prací a dodávek materiálů zhotovitelem je uveden ve výkazu výměr) včetně napojení na centrální přechod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č. 2 u koleje č. 1 úrovňového oboustranného Tischer s výškou 250mm nad TK v km 35,713-35,789 </w:t>
      </w:r>
      <w:r>
        <w:rPr>
          <w:sz w:val="22"/>
          <w:szCs w:val="22"/>
        </w:rPr>
        <w:t xml:space="preserve">včetně napojení na centrální přechod (rozsah prací a dodávek materiálů zhotovitelem je uveden ve výkazu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centrálního přechodu v km 35,789-35,792 </w:t>
      </w:r>
      <w:r>
        <w:rPr>
          <w:sz w:val="22"/>
          <w:szCs w:val="22"/>
        </w:rPr>
        <w:t>(rozsah prací a dodávek materiálů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z obrusné vrstvy tloušťky 5 cm na přístupové cestě a nástupištích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výměnu LIS u náv. L1, L3, S1, S3 a před výhybkou č. 2 v rozsahu dle výkazu výměr (nové LIS dodá objednatel)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úpravu GPK metodou přesnou 1. SK km 35,598-36,239 a 3. SK km 35,598-36,239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úpravu GPK výhybek č. 1 a 2 metodou přesno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umožnění volné dilatace kolejnic s montáží a demontáží kluzných podložek a upevňovadel v 1. SK km 35,598-36,239 a 3. SK km 35,598-36,239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umožnění volné dilatace dílů výhybek č. 1 a  2 s montáží a demontáží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osažení dovolené upínací teploty v BK prodloužením kolejnicového pásu v počtu 8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celkovém počtu 109 ks (upřesnění rozsahu je uvedeno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sz w:val="22"/>
          <w:szCs w:val="22"/>
        </w:rPr>
        <w:t>zřízení zádržných opěrek proti putování jazyků na výhybkách č. 1 a 2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sz w:val="22"/>
          <w:szCs w:val="22"/>
        </w:rPr>
        <w:t>seřízení hákových závěrů na výhybkách č. 1 a 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hektometrovníků v km 35,600-36,200 (nové hektometrovníky se znaky dodá zhotovitel v počtu 7 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hování a reprofilace železničního spodku s naložením nebo rozprostřením výzis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základů v rozsahu dle výkazu výměr s odvozem vybouraných hmot na deponi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tezky mezi kolejemi č. 1 a 3 v rozsahu dle výkazu výměr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řídění pražců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naložení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03 – Roztoky u Křivoklátu - Lašovice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při stávajícím upevnění T5 při opravě B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posun kolejnic před svařováním v km 34,850-35,560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umožnění volné dilatace kolejnic s montáží a demontáží kluzných podložek a upevňovadel v km 34,850-35,56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osažení dovolené upínací teploty v BK prodloužením kolejnicového pásu v počtu 6 ks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řování kolejnic termitem plný předehřev a standartní spára v celkovém počtu 25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sz w:val="22"/>
          <w:szCs w:val="22"/>
        </w:rPr>
      </w:pPr>
      <w:r>
        <w:rPr>
          <w:sz w:val="22"/>
          <w:szCs w:val="22"/>
        </w:rPr>
        <w:t>doplnění kolejového lože souvisle strojně v koleji včetně dodání kameniva BI frakce 31,5/63 v rozsahu dle výkazu výměr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úpravu GPK metodou přesnou km 26,508-35,560 v rozsahu dle výkazu výměr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řejezdových konstrukcí betonových a pryžových v rozsahu dle výkazu výměr na přejezdech P2326, P2327 a v km 28,3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hování a reprofilace železničního spodku s naložením nebo rozprostřením výzis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základů v rozsahu dle výkazu výměr s odvozem vybouraných hmot na deponi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přejezdu P2326 a P2327 včetně dopravního značení a ostatních náklad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dnatel zajistí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né souvislé broušení kolejnic R260 head checking, povrchové vady, příčný a podélný profil hloubky do 2 mm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4 – P2328</w:t>
      </w:r>
    </w:p>
    <w:p>
      <w:pPr>
        <w:pStyle w:val="Normal"/>
        <w:shd w:fill="FFFFFF" w:val="clear"/>
        <w:spacing w:before="12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demontáž dílů betonové přejezdové konstrukce v rozsahu dle výkazu výměr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výměnu kompletů za komplety s antikorozní úpravou (nové komplety s antikorozní úpravou vhodné pro dodané pražce zhotovitelem dodá zhotovitel)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montáž dílu betonové přejezdové konstrukce z panelů ŽPP 1 a 2 včetně náběhových klínů (nový materiál dodá objednatel v rozsahu dle výkazu výměr)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s ložné a obrusné vrstvy tloušťky 12 cm v rozsahu dle výkazu výměr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5 – Oprava nástupiště a přístupové cesty z. Chlum u Rakovníka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 xml:space="preserve">bourání zbytků stávající opěrné zídky na přístupové cestě na nástupiště v rozsahu dle výkazu výměr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demontáž stávajícího deskového a Tischer nástupiště včetně patek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demontáž stávajícího zábradlí na přístupové cestě až po čekárnu v délce 70m včetně betonových patek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montáž opěrné zdi železobetonové ze ztraceného bednění s výztuží v rozsahu dle výkazu výměr (nový materiál dle výkazu výměr dodá objedna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dvodňovacího žlabu včetně trubky před čekárnou v rozsahu dle výkazu výměr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úrovňového Tischer s výškou 550mm nad TK a vzdáleností 1680mm od osy koleje v km 38,092-38,167 </w:t>
      </w:r>
      <w:r>
        <w:rPr>
          <w:sz w:val="22"/>
          <w:szCs w:val="22"/>
        </w:rPr>
        <w:t xml:space="preserve">včetně napojení na přístupovou cestu (rozsah prací a dodávek materiálů zhotovitelem je uveden ve výkazu výměr)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z obrusné vrstvy tloušťky 5 cm na přístupové cestě a nástupišti v rozsahu dle výkazu výměr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robu ocelového zábradlí včetně dodání materiálu, dopravy a montáže do betonových základů v rozsahu dle výkazu výměr. Finální barva zábradlí bude RAL 500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6 – Oprava nástupiště z. Městečko u Křivoklátu</w:t>
      </w:r>
    </w:p>
    <w:p>
      <w:pPr>
        <w:pStyle w:val="Normal"/>
        <w:shd w:fill="FFFFFF" w:val="clear"/>
        <w:spacing w:before="12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demontáž stávajícího nástupiště Tischer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úrovňového Tischer s výškou 550mm nad TK a vzdáleností 1680mm od osy koleje v km 29,900-28,980 </w:t>
      </w:r>
      <w:r>
        <w:rPr>
          <w:sz w:val="22"/>
          <w:szCs w:val="22"/>
        </w:rPr>
        <w:t xml:space="preserve">včetně napojení na přístupovou cestu a náběhy v délce 5m z obou stran (rozsah prací a dodávek materiálů zhotovitelem je uveden ve výkazu výměr)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z obrusné vrstvy tloušťky 5 cm na přístupové cestě a nástupišti v rozsahu dle výkazu výměr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robu ocelového zábradlí včetně dodání materiálu, dopravy a montáže do betonových základů v rozsahu dle výkazu výměr. Finální barva zábradlí bude RAL 500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7 – Výřez vegetace</w:t>
      </w:r>
    </w:p>
    <w:p>
      <w:pPr>
        <w:pStyle w:val="Normal"/>
        <w:shd w:fill="FFFFFF" w:val="clear"/>
        <w:spacing w:before="12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řez vegetace v rozsahu dle položkového soupisu prací včetně štěpková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8 – Zabezpečovací zařízení</w:t>
      </w:r>
    </w:p>
    <w:p>
      <w:pPr>
        <w:pStyle w:val="Normal"/>
        <w:shd w:fill="FFFFFF" w:val="clear"/>
        <w:spacing w:before="12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elektromotorického přestavníku s posunem do nové polohy z důvodu nahrazení výhybek T6° za JS49 1:9-300 v žst. Lašovice výh.č. 1, 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očítacího bodu počítače náprav PZN 1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9 – Oprava mostu v km 39,481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Technické parametry mostu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Souřadnice středu objektu: 50°05'07.505"N, 13°46'00.723"E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Délka mostu: 19,50 m (MES)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Šířka mostu: 6,70 m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Výška objektu: 9,17 m (MES)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Délka přemostění: 6,00 m (MES)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Elektrizace: ne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Úhel křížení: 90° (MES)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bjekt: objekt kolmý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očet kolejí: 1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očet nosných konstrukcí: 1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očet otvorů: 1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řemostěná překážka: účelová komunikace zpevněná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Výška přesypávky a kolejového lože pod kolejí: 1,27 m (MES)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Stavební stav mostu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Konstrukce K 01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 podhledové části NK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Průsaky vody – výluhy pojiva, tvorba vápenných krust + krápníků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Povrchové zvětrávání kamenů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Věnec klenby vlevo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Ve spárách mezi jednotlivými klenáky popraskané a místy vypadané spárován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Věnec klenby vpravo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· Ve spárách mezi jednotlivými klenáky popraskané a místy vypadané spárování nárůst vegetace a stromku 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Čelní zeď vlevo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Spára mezi čelní zdí a věncem klenby porušená (popraskaná, místy rozvolněná a vypadaná)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růsaky vody ojediněle s výluhy pojiva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· Popraskané a vypadané spárování 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Z porušeného spárování nárůst vegetace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Čelní zeď vpravo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· Jednotlivé kameny vysunuté až o 10 mm + uvolněné (zejména po obvodu u věnce klenby) 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Spára mezi čelní zdí a věncem klenby porušená (popraskaná, místy rozvolněná a vypadaná)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růsaky vody ojediněle s výluhy pojiva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Popraskané a vypadané spárování, od vrcholu klenby k opěře O 02 hloubkově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Z porušeného spárování nárůst vegetace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Římsy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vypadané spárován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Jednotlivé kameny zvětralé do hloubky až 50 mm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Zanesené zeminou a štěrkem (přesypané)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pěra O 01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ěra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růsaky vody s výluhy pojiva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Kamenné zdivo lokálně povrchově zvětrává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opraskané, ojediněle vypadané spárován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Rovnoběžné křídlo vlevo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Spárování zdiva popraskané místy vypadané → ve spárách narůstá drobná vegetace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růsaky vody s výluhy pojiva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Přilehlý kamenný kužel – rozvolněné kameny, zanesený a porostlý vegetac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Rovnoběžné křídlo vpravo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Spárování zdiva popraskané místy vypadané → ve spárách narůstá drobná vegetace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růsaky vody s výluhy pojiva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Přilehlý kamenný kužel zanesený a porostlý vegetac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pěra O 02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ěra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růsaky vody, výluhy pojiva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· Kamenné zdivo povrchově zvětrává 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opraskané, ojediněle vypadané spárován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Rovnoběžné křídlo vlevo: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Spárování zdiva popraskané místy vypadané → ve spárách narůstá drobná vegetace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· Místy průsaky vody s výluhy pojiva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ozsah zadání opravných prac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esení zábradlí po obou stranách objek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esení kamenné římsy vlevo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ení nové železobetonové římsy vlevo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dvýšení stávající železobetonové římsy vpravo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roba, dodávka a montáž nového zábradlí opatřeného PKO na nové římsy objek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ení gabionového výběhu tl. 0,5m a výšky 1m v délce 5,0m do trati za opěrou O 02 vpravo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ásypu kamenné klenby s uložením na meziskládk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rovnání podkladu včetně podsypu podkladní vrstvy pod SVI (systém vodotěsné izolace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SVI (volně ložené asfaltové pásy proti volně stékající vodě s měkkou ochranou dle schváleného systému SVI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drenážních trubek cca 5 m za opěrami O01 a O02, v jednostranném sklonu   s odlážděním vyústěn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0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>průzkum výskytu škodlivin kontaminace kameniva 2x  (SO 01 - 1x; SO 02 - 1x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eodetické zaměření stávajícího stavu včetně provedení případného provizorního zahuštění bodového pole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včetně měření APK pro potřeby zhotovení díla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Kontrolu PPK při směrové a výškové úpravě koleje zaměřením APK konečné polohy koleje pro SŽG včetně jejího předání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staveniště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>za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 xml:space="preserve">projektové práce v rozsahu ZRN: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m dokumentace potřebné pro zřízení BK včetně projednání s OJ SŽG Praha a její realiz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jednodušenou projektovou dokumentaci včetně realizace pro řešení PPK náhrady výhybek č. 1 a 2 v žst. Lašovice ze stávajících T6° za užité JS49 1:9-300 na dřevěných pražcích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/>
          <w:sz w:val="22"/>
          <w:szCs w:val="22"/>
        </w:rPr>
        <w:t>pro SO 01, SO 02, SO 03 vypracování zjednodušené projektové dokumentace k zajištění PPK včetně projednání s OJ SŽG Prah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 SO 01 (km 36,276-41,603) a SO 02 (km 35,560 – 36,276) vypracování a </w:t>
      </w:r>
      <w:r>
        <w:rPr>
          <w:rFonts w:cs="Arial"/>
          <w:b/>
          <w:sz w:val="22"/>
          <w:szCs w:val="22"/>
        </w:rPr>
        <w:t>realizace</w:t>
      </w:r>
      <w:r>
        <w:rPr>
          <w:rFonts w:cs="Arial"/>
          <w:sz w:val="22"/>
          <w:szCs w:val="22"/>
        </w:rPr>
        <w:t xml:space="preserve"> projektové dokumentace k zajištění a optimalizaci PPK pro zavedení rychlostního profilu </w:t>
      </w:r>
      <w:r>
        <w:rPr>
          <w:rFonts w:cs="Arial"/>
          <w:b/>
          <w:sz w:val="22"/>
          <w:szCs w:val="22"/>
        </w:rPr>
        <w:t>V100</w:t>
      </w:r>
      <w:r>
        <w:rPr>
          <w:rFonts w:cs="Arial"/>
          <w:sz w:val="22"/>
          <w:szCs w:val="22"/>
        </w:rPr>
        <w:t xml:space="preserve"> a </w:t>
      </w:r>
      <w:r>
        <w:rPr>
          <w:rFonts w:cs="Arial"/>
          <w:b/>
          <w:sz w:val="22"/>
          <w:szCs w:val="22"/>
        </w:rPr>
        <w:t>V130</w:t>
      </w:r>
      <w:r>
        <w:rPr>
          <w:rFonts w:cs="Arial"/>
          <w:sz w:val="22"/>
          <w:szCs w:val="22"/>
        </w:rPr>
        <w:t xml:space="preserve"> s využitím podkladů Směrodatných rychlostních profilů (viz příloha č. „SRP“) včetně projednání s OJ SŽG Praha. Projektová dokumentace bude dále obsahovat dokumentaci umístění </w:t>
      </w:r>
      <w:r>
        <w:rPr>
          <w:rFonts w:cs="Arial"/>
          <w:b/>
          <w:sz w:val="22"/>
          <w:szCs w:val="22"/>
        </w:rPr>
        <w:t xml:space="preserve">kompletní výstroje trati </w:t>
      </w:r>
      <w:r>
        <w:rPr>
          <w:rFonts w:cs="Arial"/>
          <w:sz w:val="22"/>
          <w:szCs w:val="22"/>
        </w:rPr>
        <w:t>stávající 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tčené změnou rychlosti a zavedením rychlostního profilu V100 a V130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pracování </w:t>
      </w:r>
      <w:r>
        <w:rPr>
          <w:rFonts w:cs="Arial"/>
          <w:b/>
          <w:sz w:val="22"/>
          <w:szCs w:val="22"/>
        </w:rPr>
        <w:t>Dokumentace skutečného provedení stavby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 728 361 005, e-mail: Majzlik@spravazeleznic.cz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728 361 005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ál a jeho soupis je uveden ve Zvláštních technických podmínkách v bodě 4.6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rPr/>
      </w:pPr>
      <w:r>
        <w:rPr>
          <w:rFonts w:cs="Arial"/>
          <w:sz w:val="22"/>
          <w:szCs w:val="22"/>
        </w:rPr>
        <w:t>Termíny výluk jsou uvedeny v ZTP v bodě 5.1.1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/>
      </w:pPr>
      <w:r>
        <w:rPr>
          <w:rFonts w:cs="Arial"/>
          <w:sz w:val="22"/>
          <w:szCs w:val="22"/>
        </w:rPr>
        <w:t>V souladu a dle ČSN 73 6360-2 a TPK 2000 v platné změně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</w:rPr>
    </w:pPr>
    <w:r>
      <w:rPr>
        <w:rFonts w:cs="Arial"/>
        <w:sz w:val="22"/>
        <w:szCs w:val="22"/>
        <w:u w:val="single"/>
      </w:rPr>
      <w:t>Oprava trati v úseku Roztoky u Křivoklátu – Rakovník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Calibri" w:cs="Aria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Marešková Barbora, Ing.</cp:lastModifiedBy>
  <cp:lastPrinted>2022-06-17T10:05:00Z</cp:lastPrinted>
  <dcterms:modified xsi:type="dcterms:W3CDTF">2022-07-13T10:30:00Z</dcterms:modified>
  <cp:revision>42</cp:revision>
  <dc:subject/>
  <dc:title>Z A D Á V A C Í   D O K U M E N T A C E</dc:title>
</cp:coreProperties>
</file>